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ВОПРОСЫ ДЛЯ подготовки к зачёту</w:t>
      </w:r>
    </w:p>
    <w:p>
      <w:pPr>
        <w:pStyle w:val="Style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БЖД, </w:t>
      </w:r>
      <w:r>
        <w:rPr>
          <w:rFonts w:cs="Tahoma" w:ascii="Tahoma" w:hAnsi="Tahoma"/>
          <w:bCs/>
          <w:sz w:val="28"/>
          <w:szCs w:val="28"/>
        </w:rPr>
        <w:t>каковы цели, задачи и научное содержание дисциплины. Основные термины и опред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пасные и вредные производственные факторы – определение и примеры. Опасность. Для чего нужна номенклатура опасностей? Таксономия  и квантификация опаснос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нятие индивидуального и социального риска. Методические подходы к определению риска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Что является количественной мерой опасности? С какой целью вводится концепция приемлемого риска? Каким образом можно подсчитать риск?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На какие группы и классы подразделяются принципы обеспечения безопасности? Раскрыть их содержание. Привести примеры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  <w:b w:val="false"/>
          <w:szCs w:val="28"/>
        </w:rPr>
        <w:t>Методы и средства обеспечения безопасности. Раскрыть их содержание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Закон сохранения жизни  Куражковского. Аксиомы БЖД.</w:t>
      </w:r>
    </w:p>
    <w:p>
      <w:pPr>
        <w:pStyle w:val="Style16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Безопасность и устойчивое развитие</w:t>
      </w:r>
      <w:r>
        <w:rPr>
          <w:rFonts w:cs="Tahoma" w:ascii="Tahoma" w:hAnsi="Tahoma"/>
          <w:sz w:val="28"/>
          <w:szCs w:val="28"/>
        </w:rPr>
        <w:t>. Безопасность и демография. Характеристика и анализ  демографической ситуации  в РФ и мире на современном этапе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Системы безопасности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  <w:b w:val="false"/>
          <w:szCs w:val="28"/>
        </w:rPr>
        <w:t>Понятие о физиологии труда. Классификация основных форм трудовой деятельности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  <w:b w:val="false"/>
          <w:szCs w:val="28"/>
        </w:rPr>
        <w:t xml:space="preserve">Физиологические характеристики трудового процесса. </w:t>
      </w:r>
      <w:r>
        <w:rPr>
          <w:rFonts w:cs="Tahoma" w:ascii="Tahoma" w:hAnsi="Tahoma"/>
          <w:b w:val="false"/>
        </w:rPr>
        <w:t xml:space="preserve">Методы исследования систем организма </w:t>
      </w:r>
      <w:r>
        <w:rPr>
          <w:rFonts w:cs="Tahoma" w:ascii="Tahoma" w:hAnsi="Tahoma"/>
          <w:b w:val="false"/>
          <w:szCs w:val="28"/>
        </w:rPr>
        <w:t>в физиологии тру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65" w:hanging="408"/>
        <w:jc w:val="both"/>
        <w:rPr/>
      </w:pPr>
      <w:r>
        <w:rPr>
          <w:rFonts w:cs="Tahoma" w:ascii="Tahoma" w:hAnsi="Tahoma"/>
          <w:sz w:val="28"/>
          <w:szCs w:val="28"/>
        </w:rPr>
        <w:t>Классификация основных форм трудовой деятельности. Оптимальное устройство  их рабочих мест. Профилактика утомления и стрессов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Понятие комфортных или оптимальных условий. Основные методы, улучшающие самочувствие и работоспособность человека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bCs w:val="false"/>
          <w:iCs/>
          <w:szCs w:val="28"/>
        </w:rPr>
        <w:t>Психические процессы, свойства и состояния, влияющие на безопасность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Влияние алкоголя, наркотических и психотропных средств, табачных изделий  на уровень безопасности. Отечественная и мировая статистика употребления этих веществ на современном этапе. Анализ ситуации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eastAsia="Tahoma" w:cs="Tahoma" w:ascii="Tahoma" w:hAnsi="Tahoma"/>
          <w:b w:val="false"/>
          <w:szCs w:val="28"/>
        </w:rPr>
        <w:t xml:space="preserve"> </w:t>
      </w:r>
      <w:r>
        <w:rPr>
          <w:rFonts w:cs="Tahoma" w:ascii="Tahoma" w:hAnsi="Tahoma"/>
          <w:b w:val="false"/>
          <w:szCs w:val="28"/>
        </w:rPr>
        <w:t>В чем заключается инженерно-психологическое и эргономическое обеспечение трудовой деятельности? Каким образом можно реализовать эргономические принципы совместимости.</w:t>
      </w:r>
    </w:p>
    <w:p>
      <w:pPr>
        <w:pStyle w:val="Style16"/>
        <w:numPr>
          <w:ilvl w:val="0"/>
          <w:numId w:val="2"/>
        </w:numPr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сихологические состояние при ЧС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eastAsia="Tahoma" w:cs="Tahoma" w:ascii="Tahoma" w:hAnsi="Tahoma"/>
          <w:b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iCs/>
          <w:szCs w:val="28"/>
        </w:rPr>
        <w:t>Микроклимат помещений</w:t>
      </w:r>
      <w:r>
        <w:rPr>
          <w:rFonts w:cs="Tahoma" w:ascii="Tahoma" w:hAnsi="Tahoma"/>
          <w:b w:val="false"/>
          <w:szCs w:val="28"/>
        </w:rPr>
        <w:t xml:space="preserve">. </w:t>
      </w:r>
      <w:r>
        <w:rPr>
          <w:rFonts w:cs="Tahoma" w:ascii="Tahoma" w:hAnsi="Tahoma"/>
          <w:b w:val="false"/>
          <w:iCs/>
          <w:szCs w:val="28"/>
        </w:rPr>
        <w:t xml:space="preserve">Теплообмен </w:t>
      </w:r>
      <w:r>
        <w:rPr>
          <w:rFonts w:cs="Tahoma" w:ascii="Tahoma" w:hAnsi="Tahoma"/>
          <w:b w:val="false"/>
          <w:szCs w:val="28"/>
        </w:rPr>
        <w:t xml:space="preserve">между человеком и окружающей средой. Понятие о терморегуляции. 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Влияние параметров микроклимата на самочувствие человека.</w:t>
      </w:r>
      <w:r>
        <w:rPr>
          <w:rFonts w:cs="Tahoma" w:ascii="Tahoma" w:hAnsi="Tahoma"/>
          <w:szCs w:val="28"/>
        </w:rPr>
        <w:t xml:space="preserve"> </w:t>
      </w:r>
      <w:r>
        <w:rPr>
          <w:rFonts w:cs="Tahoma" w:ascii="Tahoma" w:hAnsi="Tahoma"/>
          <w:b w:val="false"/>
          <w:szCs w:val="28"/>
        </w:rPr>
        <w:t>Гигиеническое нормирование параметров микроклимата. Контроль параметров микроклимата в помещении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Методы обеспечения комфортных климатических условий в помещениях: системы отопления, вентиляции и кондиционирования.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  <w:b w:val="false"/>
          <w:bCs w:val="false"/>
          <w:iCs/>
          <w:szCs w:val="28"/>
        </w:rPr>
        <w:t>Освещение и световая среда в помещении.</w:t>
      </w:r>
      <w:r>
        <w:rPr>
          <w:rFonts w:cs="Tahoma" w:ascii="Tahoma" w:hAnsi="Tahoma"/>
          <w:b w:val="false"/>
          <w:szCs w:val="28"/>
        </w:rPr>
        <w:t xml:space="preserve"> </w:t>
      </w:r>
      <w:r>
        <w:rPr>
          <w:rFonts w:cs="Tahoma" w:ascii="Tahoma" w:hAnsi="Tahoma"/>
          <w:b w:val="false"/>
          <w:iCs/>
          <w:szCs w:val="28"/>
        </w:rPr>
        <w:t xml:space="preserve">Характеристики освещения и световой среды. </w:t>
      </w:r>
      <w:r>
        <w:rPr>
          <w:rFonts w:cs="Tahoma" w:ascii="Tahoma" w:hAnsi="Tahoma"/>
          <w:b w:val="false"/>
          <w:szCs w:val="28"/>
        </w:rPr>
        <w:t xml:space="preserve">Факторы, определяющие зрительный и психологический комфорт. Виды, системы и типы освещения. </w:t>
      </w:r>
      <w:r>
        <w:rPr>
          <w:rFonts w:cs="Tahoma" w:ascii="Tahoma" w:hAnsi="Tahoma"/>
          <w:b w:val="false"/>
          <w:iCs/>
          <w:szCs w:val="28"/>
        </w:rPr>
        <w:t>Нормирование искусственного и естественного освещения</w:t>
      </w:r>
      <w:r>
        <w:rPr>
          <w:rFonts w:cs="Tahoma" w:ascii="Tahoma" w:hAnsi="Tahoma"/>
          <w:b w:val="false"/>
          <w:szCs w:val="28"/>
        </w:rPr>
        <w:t xml:space="preserve">.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ahoma" w:ascii="Tahoma" w:hAnsi="Tahoma"/>
          <w:b w:val="false"/>
          <w:iCs/>
          <w:szCs w:val="28"/>
        </w:rPr>
        <w:t>Искусственные источники света</w:t>
      </w:r>
      <w:r>
        <w:rPr>
          <w:rFonts w:cs="Tahoma" w:ascii="Tahoma" w:hAnsi="Tahoma"/>
          <w:b w:val="false"/>
          <w:szCs w:val="28"/>
        </w:rPr>
        <w:t xml:space="preserve">: типы источников света и их основные характеристики, Особенности применения газоразрядных энергосберегающих источников света. </w:t>
      </w:r>
      <w:r>
        <w:rPr>
          <w:rFonts w:cs="Tahoma" w:ascii="Tahoma" w:hAnsi="Tahoma"/>
          <w:b w:val="false"/>
          <w:iCs/>
          <w:szCs w:val="28"/>
        </w:rPr>
        <w:t>Светильники</w:t>
      </w:r>
      <w:r>
        <w:rPr>
          <w:rFonts w:cs="Tahoma" w:ascii="Tahoma" w:hAnsi="Tahoma"/>
          <w:b w:val="false"/>
          <w:szCs w:val="28"/>
        </w:rPr>
        <w:t>: назначение, типы, особенности применения.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ahoma" w:cs="Tahoma" w:ascii="Tahoma" w:hAnsi="Tahoma"/>
          <w:b w:val="false"/>
          <w:szCs w:val="28"/>
        </w:rPr>
        <w:t xml:space="preserve"> </w:t>
      </w:r>
      <w:r>
        <w:rPr>
          <w:rFonts w:cs="Tahoma" w:ascii="Tahoma" w:hAnsi="Tahoma"/>
          <w:b w:val="false"/>
          <w:szCs w:val="28"/>
        </w:rPr>
        <w:t>Профилактика ослабления зрения. Цветовое оформление  интерьера как фактор повышения работоспособности.</w:t>
      </w:r>
      <w:r>
        <w:rPr>
          <w:rFonts w:cs="Tahoma" w:ascii="Tahoma" w:hAnsi="Tahoma"/>
          <w:szCs w:val="28"/>
        </w:rPr>
        <w:t xml:space="preserve"> </w:t>
      </w:r>
      <w:r>
        <w:rPr>
          <w:rFonts w:cs="Tahoma" w:ascii="Tahoma" w:hAnsi="Tahoma"/>
          <w:b w:val="false"/>
          <w:szCs w:val="28"/>
        </w:rPr>
        <w:t xml:space="preserve">Основные принципы организации рабочего места для создания комфортных зрительных условий и сохранения зрения. 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Выбор и расчет основных параметров естественного, искусственного и совмещенного освещения. Контроль параметров освещения. 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Общая характеристика системы законодательных и нормативно-правовых актов, регулирующих вопросы экологической, промышленной, производственной безопасности и безопасности в чрезвычайных ситуациях. Вопросы безопасности жизнедеятельности в законах и подзаконных актах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Основные положения и статьи Конституции, Трудового кодекса, Гражданского кодекса, КОАПа и УК, касающиеся вопросов охраны труда.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eastAsia="Tahoma" w:cs="Tahoma" w:ascii="Tahoma" w:hAnsi="Tahoma"/>
          <w:szCs w:val="28"/>
        </w:rPr>
        <w:t xml:space="preserve"> </w:t>
      </w:r>
      <w:r>
        <w:rPr>
          <w:rFonts w:cs="Tahoma" w:ascii="Tahoma" w:hAnsi="Tahoma"/>
          <w:b w:val="false"/>
          <w:szCs w:val="28"/>
        </w:rPr>
        <w:t xml:space="preserve">Организация надзора и контроля за охраной труда. Обязанности и ответственность работодателя и работников в области охраны труда. 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b w:val="false"/>
          <w:b w:val="false"/>
          <w:szCs w:val="28"/>
        </w:rPr>
      </w:pPr>
      <w:r>
        <w:rPr>
          <w:rFonts w:eastAsia="Tahoma" w:cs="Tahoma" w:ascii="Tahoma" w:hAnsi="Tahoma"/>
          <w:b w:val="false"/>
          <w:szCs w:val="28"/>
        </w:rPr>
        <w:t xml:space="preserve"> </w:t>
      </w:r>
      <w:r>
        <w:rPr>
          <w:rFonts w:cs="Tahoma" w:ascii="Tahoma" w:hAnsi="Tahoma"/>
          <w:b w:val="false"/>
          <w:szCs w:val="28"/>
        </w:rPr>
        <w:t xml:space="preserve">Организация и функции служб охраны труда на предприятии. Порядок обучения и инструктаж при поступлении на работу. Виды инструктажей по ОТ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временное состояние  и структура законодательной базы по охране труда (с примерами конкретных законов). Система стандартов безопасности тру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Cs/>
          <w:sz w:val="28"/>
          <w:szCs w:val="28"/>
        </w:rPr>
        <w:t xml:space="preserve">Законодательство об охране окружающей среды. </w:t>
      </w:r>
      <w:r>
        <w:rPr>
          <w:rFonts w:cs="Tahoma" w:ascii="Tahoma" w:hAnsi="Tahoma"/>
          <w:sz w:val="28"/>
          <w:szCs w:val="28"/>
        </w:rPr>
        <w:t>Основные положения ФЗ «Об охране окружающей среды». Система стандартов «Охрана природы» (ОП) - структура и основные стандар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Законодательство о безопасности в ЧС. Структура законодательной базы. Системы стандартов по безопасности в чрезвычайных ситуациях (БЧС) - структура и основные стандар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Причины возникновения, порядок расследования и учета несчастных случаев на производств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851" w:right="-2" w:hanging="408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Нанесение ущерба здоровью работника на производстве и ответственность работодателя.</w:t>
      </w:r>
      <w:r>
        <w:rPr>
          <w:rFonts w:cs="Tahoma" w:ascii="Tahoma" w:hAnsi="Tahoma"/>
          <w:bCs/>
          <w:sz w:val="28"/>
          <w:szCs w:val="28"/>
        </w:rPr>
        <w:t xml:space="preserve"> Размер вреда, подлежащего возмещению потерпевшему в результате трудового увечья. Порядок и сроки выплаты сумм в возмещение вреда, причиненного здоровью работн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68" w:right="-2" w:hanging="408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lang w:val="en-US" w:eastAsia="en-US"/>
        </w:rPr>
        <w:t xml:space="preserve">  </w:t>
      </w:r>
      <w:r>
        <w:rPr>
          <w:rFonts w:cs="Tahoma" w:ascii="Tahoma" w:hAnsi="Tahoma"/>
          <w:sz w:val="28"/>
          <w:szCs w:val="28"/>
        </w:rPr>
        <w:t>Ответственность работодателя</w:t>
      </w:r>
      <w:r>
        <w:rPr>
          <w:rFonts w:cs="Tahoma" w:ascii="Tahoma" w:hAnsi="Tahoma"/>
          <w:sz w:val="28"/>
          <w:szCs w:val="28"/>
          <w:lang w:val="en-US" w:eastAsia="en-US"/>
        </w:rPr>
        <w:t xml:space="preserve"> при нанесении ущерба работнику на производстве. Статистика несчастных случаев со смертельным исходом в РФ и в мире. </w:t>
      </w:r>
      <w:r>
        <w:rPr>
          <w:rFonts w:cs="Tahoma" w:ascii="Tahoma" w:hAnsi="Tahoma"/>
          <w:sz w:val="28"/>
          <w:szCs w:val="28"/>
        </w:rPr>
        <w:t>Возмещение вреда в связи со смертью кормиль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 xml:space="preserve">Структурно-функциональные </w:t>
      </w:r>
      <w:r>
        <w:rPr>
          <w:rFonts w:cs="Tahoma" w:ascii="Tahoma" w:hAnsi="Tahoma"/>
          <w:sz w:val="28"/>
          <w:szCs w:val="28"/>
        </w:rPr>
        <w:t xml:space="preserve">системы восприятия и компенсации организмом человека изменений факторов среды обитания. Естественные системы защиты человека от негативных воздействий. Характеристики анализатор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опустимое воздействие вредных факторов на человека и среду обитания. Понятие ПДУ (ПДК) вредного фактора и принципы его установления. Ориентировочно-безопасный уровень воздействия.</w:t>
      </w:r>
      <w:r>
        <w:rPr>
          <w:sz w:val="23"/>
          <w:szCs w:val="23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8"/>
          <w:szCs w:val="28"/>
        </w:rPr>
        <w:t>Классификация вредных веществ по видам, агрегатному состоянию, характеру воздействия и токсичности. Классы опасности вредных веществ. Пути поступления веществ в организм человека. Конкретные примеры наиболее распространенных вредных веществ и их действия на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ричины загрязнения воздуха в производственных условиях Неблагоприятные последствия для человека – виды профессиональных заболеваний и отравлений. Нормирование содержания вредных веществ в воздухе рабочей зоны. Методы контроля, мероприятия по обеспечению безопасности работающ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iCs/>
          <w:sz w:val="28"/>
          <w:szCs w:val="28"/>
        </w:rPr>
        <w:t>Биологические негативные факторы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ибрация – определение, причины возникновения и физические характеристики   вибрации. Воздействие вибрации на человека, виды вибрации. Санитарно-гигиеническое и техническое нормирования вибра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8"/>
          <w:szCs w:val="28"/>
        </w:rPr>
        <w:t xml:space="preserve">Нормирование вибрации. Методы снижения вибрации. Средства индивидуальной защиты от вредного воздействия вибра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8"/>
          <w:szCs w:val="28"/>
        </w:rPr>
        <w:t>Шум – определение, основные  физические характеристики. В чем проявляется воздействие шума на человеческий организм. Методы нормирования шума. Индивидуальные средства защиты от шу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етоды нормирования шума. Перечислите основные методы борьбы с шумом, подробно изложите их су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щита от инфра- и ультразвука. Приборы для измерения шума, инфра- и ультразву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кустическое загрязнение окружающей среды – воздействие, профилактика и защита. Меры защиты жилого массива от промышленного шу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лектромагнитные излучения  - источники их возникновения, классификация, действие на организм человека,  методы борьбы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8"/>
          <w:szCs w:val="28"/>
        </w:rPr>
        <w:t>Инфракрасное, ультрафиолетовое, лазерное излучения как особый вид ЭМИ. Источники их излучения. Безопасные уровни воздействия.  Использование лазерного излучения в культурно-зрелищных мероприятиях, информационных и медицинских технологиях. Общие принципы защи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ормирование электромагнитного излучения,  защита от нег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8"/>
          <w:szCs w:val="28"/>
        </w:rPr>
        <w:t>Опасные и вредные факторы, возникающие при работе с компьютером. Отечественные и зарубежные нормативные документы, регламентирующие работу с ПЭВМ и ПК. Основные способы профилактики и защиты от неблагоприятного воздействия компьютер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онизирующее излучение, действие на организм человека, нормирование, контроль, средства защи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лектробезопасность. Действие электрического тока на человека, виды поражений, влияние различных факторов на исход поражения эл. током. Мероприятия по обеспечению  электробезопас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ак классифицируются помещения по степени опасности возникновения электротравм? Допустимые напряжения в зависимости от класса помещений. Устройство, принцип действия и область применения защитного заземления и зануления. Защитное отключени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чины возникновения статического электричества и способы борьбы с ним. Электрические защитные средства: изолирующие, ограждающие и вспомогательны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Основные сведения о пожаре и взрыве, основные причины и источники пожаров и взрывов, опасные факторы пожара, категорирование помещений и зданий по степени взрывопожароопас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Влияние питания  на здоровье человека. Классификация пищевых ксенобиотиков, перечень продуктов питания, в которых могут быть токсиканты,  методы недопущения их попадания в пищу.  Классификация самых распространённых пищевых отравл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лияние воды на здоровье человека. Наиболее часто встречающиеся заболевания, связанные с водопотреблением (инфекции и обменные заболева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iCs/>
          <w:sz w:val="28"/>
          <w:szCs w:val="28"/>
        </w:rPr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 </w:t>
      </w:r>
      <w:r>
        <w:rPr>
          <w:rFonts w:cs="Tahoma" w:ascii="Tahoma" w:hAnsi="Tahoma"/>
          <w:bCs/>
          <w:iCs/>
          <w:sz w:val="28"/>
          <w:szCs w:val="28"/>
        </w:rPr>
        <w:t>Приемы оказания первой медицинской помощи при ранениях, вывихах и переломах, поражениях электрическим ток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408"/>
        <w:jc w:val="both"/>
        <w:rPr/>
      </w:pPr>
      <w:r>
        <w:rPr>
          <w:rFonts w:eastAsia="Tahoma" w:cs="Tahoma" w:ascii="Tahoma" w:hAnsi="Tahoma"/>
          <w:bCs/>
          <w:iCs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Мероприятия по предотвращению пожаров и взрывов. Способы и средства тушения пожаров, автоматические системы пожаротушения. Как тушат горящее электрическое оборудование, находящееся под напряжением? Какие применяются средства пожарной сигнализации и связи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408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Чрезвычайные ситуации и их классификация. Причины и профилактика Ч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408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Чрезвычайные ситуации техногенного происхождения, их прогнозирование и предупреждение. Аварии на химически опасных объектах, на радиационно-опасных объектах, аварии на транспор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408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Характеристика чрезвычайных ситуаций природного происхождения – ЧС геологического, метеорологического, гидрологического характера. Природные пожа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408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Устойчивость функционирования промышленных объектов в чрезвычайных ситуациях. Защита населения в чрезвычайных ситуац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bCs/>
          <w:iCs/>
          <w:sz w:val="28"/>
          <w:szCs w:val="28"/>
        </w:rPr>
        <w:t>Экстремальные ситуации</w:t>
      </w:r>
      <w:r>
        <w:rPr>
          <w:rFonts w:cs="Tahoma" w:ascii="Tahoma" w:hAnsi="Tahoma"/>
          <w:sz w:val="28"/>
          <w:szCs w:val="28"/>
        </w:rPr>
        <w:t xml:space="preserve">. Виды экстремальных ситуаций. Терроризм. Оценка экстремальной ситуации, правила поведения и обеспечения личной безопасно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>Спасательные работы при чрезвычайных ситуациях.</w:t>
      </w:r>
      <w:r>
        <w:rPr>
          <w:rFonts w:cs="Tahoma" w:ascii="Tahoma" w:hAnsi="Tahoma"/>
          <w:b/>
          <w:bCs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сновы организации аварийно-спасательных и других неотложных работ. Способы ведения спасательных работ при различных видах чрезвычайных ситуац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>Чрезвычайные ситуации военного времени</w:t>
      </w:r>
      <w:r>
        <w:rPr>
          <w:rFonts w:cs="Tahoma" w:ascii="Tahoma" w:hAnsi="Tahoma"/>
          <w:sz w:val="28"/>
          <w:szCs w:val="28"/>
        </w:rPr>
        <w:t xml:space="preserve">. Виды оружия массового поражения, их особенности и последствия его применения. Ядерный взрыв и его опасные фактор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Cs/>
          <w:iCs/>
          <w:sz w:val="28"/>
          <w:szCs w:val="28"/>
        </w:rPr>
        <w:t>Стихийные бедствия</w:t>
      </w:r>
      <w:r>
        <w:rPr>
          <w:rFonts w:cs="Tahoma" w:ascii="Tahoma" w:hAnsi="Tahoma"/>
          <w:sz w:val="28"/>
          <w:szCs w:val="28"/>
        </w:rPr>
        <w:t>. Землетрясения, наводнения, атмосферные явления, их краткая характеристика, основные параметры и методы защи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Основы медицины катастроф. Правила оказания первой медицинской помощи.</w:t>
      </w:r>
    </w:p>
    <w:p>
      <w:pPr>
        <w:pStyle w:val="Heading4"/>
        <w:ind w:left="-360"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360" w:firstLine="360"/>
      <w:jc w:val="center"/>
      <w:outlineLvl w:val="3"/>
    </w:pPr>
    <w:rPr>
      <w:rFonts w:ascii="Times New Roman" w:hAnsi="Times New Roman" w:eastAsia="Times New Roman" w:cs="Times New Roman"/>
      <w:b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46:00Z</dcterms:created>
  <dc:creator>User</dc:creator>
  <dc:description/>
  <cp:keywords/>
  <dc:language>en-US</dc:language>
  <cp:lastModifiedBy>User</cp:lastModifiedBy>
  <dcterms:modified xsi:type="dcterms:W3CDTF">2019-07-30T10:47:00Z</dcterms:modified>
  <cp:revision>1</cp:revision>
  <dc:subject/>
  <dc:title/>
</cp:coreProperties>
</file>